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első képzé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matik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dőpont</w:t>
      </w:r>
      <w:r>
        <w:rPr/>
        <w:t>: 2010.11.29.  14:00 – 16: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ely:</w:t>
      </w:r>
      <w:r>
        <w:rPr/>
        <w:t xml:space="preserve"> 3529 Miskolc, Park u.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őadó:</w:t>
      </w:r>
      <w:r>
        <w:rPr/>
        <w:t xml:space="preserve"> Németh Márta szakmai vezető</w:t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A szervezetfejlesztés fogalma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color w:val="000000"/>
        </w:rPr>
      </w:pPr>
      <w:r>
        <w:rPr>
          <w:color w:val="000000"/>
        </w:rPr>
        <w:t>A szervezetfejlesztés feladatai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b/>
          <w:b/>
          <w:color w:val="000000"/>
          <w:sz w:val="28"/>
        </w:rPr>
      </w:pPr>
      <w:r>
        <w:rPr>
          <w:color w:val="000000"/>
        </w:rPr>
        <w:t>A szervezetfejlesztés eszközei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Diagnózis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Cselekvési összetevők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color w:val="000000"/>
        </w:rPr>
      </w:pPr>
      <w:r>
        <w:rPr>
          <w:color w:val="000000"/>
        </w:rPr>
        <w:t>Folyamatfenntartó összetevők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bottom w:val="single" w:sz="6" w:space="2" w:color="C0C0C0"/>
        </w:pBdr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9"/>
        </w:rPr>
      </w:pPr>
      <w:r>
        <w:rPr>
          <w:rStyle w:val="Mwheadline"/>
          <w:rFonts w:cs="Arial" w:ascii="Arial" w:hAnsi="Arial"/>
          <w:b/>
          <w:color w:val="000000"/>
          <w:sz w:val="29"/>
        </w:rPr>
        <w:t>A szervezetfejlesztés fogalma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Olyan</w:t>
      </w:r>
      <w:r>
        <w:rPr>
          <w:rStyle w:val="Appleconvertedspace"/>
          <w:rFonts w:cs="Arial" w:ascii="Arial" w:hAnsi="Arial"/>
          <w:color w:val="000000"/>
          <w:sz w:val="20"/>
        </w:rPr>
        <w:t> </w:t>
      </w:r>
      <w:hyperlink r:id="rId2">
        <w:r>
          <w:rPr>
            <w:rStyle w:val="InternetLink"/>
            <w:rFonts w:cs="Arial" w:ascii="Arial" w:hAnsi="Arial"/>
            <w:color w:val="800000"/>
            <w:sz w:val="20"/>
          </w:rPr>
          <w:t>fejlesztési</w:t>
        </w:r>
      </w:hyperlink>
      <w:r>
        <w:rPr>
          <w:rStyle w:val="Appleconvertedspace"/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</w:rPr>
        <w:t>tevékenység, amelynek a célja egy szervezet fejlődéséneke elősegítése, túlélési esélyeinek növelése. A szervezetfejlesztés fogalma az Organization Development (röviden: OD) angolszász kifejezésből származik. Sokféle módszertan tartozik ez alá a gyűjtő fogalom alá. Az OD irányzat (amelyet magyarul az igen hosszú "magatartástudományi alapú szervezetfejlesztés"-nek neveztek el) ezen módszertanok között egy jól definiálható terület. R. Beckhard (1974) klasszikus meghatározása szerint a szervezetfejlesztés: 1. tervszerű beavatkozás: a szervezet szisztematikus elemzésére és állapotának diagnózisára épít; 2. a szervezet egészére kiterjed: a változtatás rendszerszerű, a teljes vállalatot (vagy egységet) érinti, a működés teljes átalakítását tűzi ki célul (pl. kultúraváltás); 3. felülről szervezett törekvés: a vállalat felső vezetésének elkötelezettsége a program és a program eredményei mellett adja meg a siker lehetőségét, a vezetőknek aktív részvétellel kell a módszerek és program céljai mellett állnia; 4. célja: a szervezet életképességének (adaptivitásának) és hatékonyságának növelése, a változni tudás erősítése és készenlét megteremtése a változásra; 5. a szervezeti folyamatok megtervezett változtatása magatartástudományi ismeretek felhasználásával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Kevésbé didaktikusan fogalmazva: Az ideálisnak tartott behaviorista felfogás szerint a szervezetfejlesztés a legfelső menedzsment szintjén támogatott, hosszú távú erőfeszítés arra, hogy javítsuk a szervezet problémamegoldó és megújulási folyamatait, főleg a szervezet kultúrájának egy hatékonyabb és együttműködő diagnózisán és menedzselésén keresztül – különös tekintettel az állandó vagy alkalmi teammunkára, valamint csoportok közötti kultúrára – egy konzulens-segítő közreműködésével, az alkalmazott behaviorista tudomány elméletének és technikájának alkalmazásával, mely magába foglalja az akciókutatást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Egy másik megközelítés (Argyris) szerint a szervezetfejlesztés lényege a szervezetek életre keltése, energiákkal való feltöltése, megvalósítása, mozgásba hozása és megújítása technikai és emberi erőforrások révén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szervezetfejlesztési tevékenység központi elemei: a cél és az irány(Gardner). Ez azt is jelenti, hogy a módszertan foglalkozik ugyan a múlttal és jelennel, de csak olyan szintig, hogy megértsék az esetleges (jelenlegi és jövőbeli) elakadási pontokat. Sokkal fontosabb a rendszer részvevői számára a lehető legpontosabban meghatározott jövőkép, amely kellően kihívó és vonzó a rendszer számára, hogy megvalósításra érdemesnek tartsa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szervezetfejlesztés olyan folyamat, amelyben az emberek menedzselik a szervezet kultúráját, nem pedig a kultúra menedzseli az embereket. Tehát a tudatosságra épít minden szinten. Ebbe beletartozik fejleszthető pontokkal való szembenézés, valamint az ezt korrigáló akciók is. A szervezetfejlesztés kulcseleme a TEAM, amely magában foglalja a vezetőt és a beosztottakat is.(A team abban különbözik a csoporttól, hogy van egy másodlagos jelentése is, ami az egymásrautaltságot fejezi ki.)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szervezetfejlesztés – szemben a hagyományos menedzsmentfejlesztéssel, ahol az egyént, a vezetőt „alakítják” – mindig a teamre, és/vagy az egész rendszerre irányul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nzulenst, facilitátort alkalmaznak, akit a változás húzóemberének, katalizátorának is neveznek. Ő a szervezet uralkodó kultúráján kívüli személy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pBdr>
          <w:bottom w:val="single" w:sz="6" w:space="2" w:color="C0C0C0"/>
        </w:pBdr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9"/>
        </w:rPr>
      </w:pPr>
      <w:r>
        <w:rPr>
          <w:rStyle w:val="Mwheadline"/>
          <w:rFonts w:cs="Arial" w:ascii="Arial" w:hAnsi="Arial"/>
          <w:b/>
          <w:color w:val="000000"/>
          <w:sz w:val="29"/>
        </w:rPr>
        <w:t>Feladatai</w:t>
      </w:r>
      <w:r>
        <w:rPr>
          <w:rStyle w:val="Appleconvertedspace"/>
          <w:rFonts w:cs="Arial" w:ascii="Arial" w:hAnsi="Arial"/>
          <w:b/>
          <w:color w:val="000000"/>
          <w:sz w:val="29"/>
        </w:rPr>
        <w:t> 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mikor a gazdasági szervezet sikerét jelző profit/cash-flow adatok úgy igénylik, a szervezet eldobja magától nem nyereséges részét, levedli korábbi képét (image), átalakítja termékszerkezetét vagy piaci jelenlétét, csak hogy újból megfelelő bevételekhez jusson. A szervezetfejlesztő dolga, hogy a vezetőket az új feladatokra és célokra magatartásuk átformálásával felkészítse, a szervezeti együttműködést megerősítse, a feleslegessé vált létszámot lelkileg megnyugtassa és támogassa a kritikus helyzetben, akárcsak egy egészségi problémával küszködő ember esetében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pBdr>
          <w:bottom w:val="single" w:sz="6" w:space="2" w:color="C0C0C0"/>
        </w:pBdr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9"/>
        </w:rPr>
      </w:pPr>
      <w:r>
        <w:rPr>
          <w:rStyle w:val="Mwheadline"/>
          <w:rFonts w:cs="Arial" w:ascii="Arial" w:hAnsi="Arial"/>
          <w:b/>
          <w:color w:val="000000"/>
          <w:sz w:val="29"/>
        </w:rPr>
        <w:t>Eszközei</w:t>
      </w:r>
      <w:r>
        <w:rPr>
          <w:rStyle w:val="Appleconvertedspace"/>
          <w:rFonts w:cs="Arial" w:ascii="Arial" w:hAnsi="Arial"/>
          <w:b/>
          <w:color w:val="000000"/>
          <w:sz w:val="29"/>
        </w:rPr>
        <w:t> 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A szervezeti változások végrehajtásához szükséges új emberek felkutatása, szerződtetése, a szervezeten belüli átalakulások megszervezése önmagában is lendületet ad az érdekelteknek, és előfordul, hogy a rendszeres változás vagy átszervezés, függetlenül attól, hogy végig viszik-e vagy sem, önmagában is életben tartja a szervezetet, ami olyan, mintha valaki folyton váltogatná a lakóhelyét, lecserélné a házastársát, hogy ne legyen módja megöregedni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A szervezetfejlesztésben az</w:t>
      </w:r>
      <w:r>
        <w:rPr>
          <w:rStyle w:val="Appleconvertedspace"/>
          <w:rFonts w:cs="Arial" w:ascii="Arial" w:hAnsi="Arial"/>
          <w:color w:val="000000"/>
          <w:sz w:val="20"/>
        </w:rPr>
        <w:t> </w:t>
      </w:r>
      <w:hyperlink r:id="rId3">
        <w:r>
          <w:rPr>
            <w:rStyle w:val="InternetLink"/>
            <w:rFonts w:cs="Arial" w:ascii="Arial" w:hAnsi="Arial"/>
            <w:color w:val="800000"/>
            <w:sz w:val="20"/>
          </w:rPr>
          <w:t>emberi erőforrással</w:t>
        </w:r>
      </w:hyperlink>
      <w:r>
        <w:rPr>
          <w:rStyle w:val="Appleconvertedspace"/>
          <w:rFonts w:cs="Arial" w:ascii="Arial" w:hAnsi="Arial"/>
          <w:color w:val="000000"/>
          <w:sz w:val="20"/>
        </w:rPr>
        <w:t> </w:t>
      </w:r>
      <w:r>
        <w:rPr>
          <w:rFonts w:cs="Arial" w:ascii="Arial" w:hAnsi="Arial"/>
          <w:color w:val="000000"/>
          <w:sz w:val="20"/>
        </w:rPr>
        <w:t>való gazdálkodás azért a legkritikusabb, mert a mai technológiák két szélső ponton igényelnek</w:t>
      </w:r>
      <w:r>
        <w:rPr>
          <w:rStyle w:val="Appleconvertedspace"/>
          <w:rFonts w:cs="Arial" w:ascii="Arial" w:hAnsi="Arial"/>
          <w:color w:val="000000"/>
          <w:sz w:val="20"/>
        </w:rPr>
        <w:t> </w:t>
      </w:r>
      <w:hyperlink r:id="rId4">
        <w:r>
          <w:rPr>
            <w:rStyle w:val="InternetLink"/>
            <w:rFonts w:cs="Arial" w:ascii="Arial" w:hAnsi="Arial"/>
            <w:color w:val="800000"/>
            <w:sz w:val="20"/>
          </w:rPr>
          <w:t>munkavállalókat</w:t>
        </w:r>
      </w:hyperlink>
      <w:r>
        <w:rPr>
          <w:rFonts w:cs="Arial" w:ascii="Arial" w:hAnsi="Arial"/>
          <w:color w:val="000000"/>
          <w:sz w:val="20"/>
        </w:rPr>
        <w:t>: az olcsó, képzetlen vagy betanítható munkás szintjén és a drága, magasan képzett vagy megfelelő tapasztalatokkal rendelkező vezetői szinten. Az előbbiből bőven van kínálat és a költsége elhanyagolható, akár külföldön is elérhető, az utóbbi azonban egyben egy nemzetközi kultúra képviselője is kell legyen, aki már abban a körben forogva akár például magyar állampolgár létére is valószínűleg mindig hasonló pozíciókat talál, szinte mindenhol a világon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Ennek a kultúrának az elsajátítása és a szükséges személyi tulajdonságok kialakítása, üzleti, kormánykapcsolatok felépítése az, ami értéket jelent a</w:t>
      </w:r>
      <w:r>
        <w:rPr>
          <w:rStyle w:val="Appleconvertedspace"/>
          <w:rFonts w:cs="Arial" w:ascii="Arial" w:hAnsi="Arial"/>
          <w:color w:val="000000"/>
          <w:sz w:val="20"/>
        </w:rPr>
        <w:t> </w:t>
      </w:r>
      <w:hyperlink r:id="rId5">
        <w:r>
          <w:rPr>
            <w:rStyle w:val="InternetLink"/>
            <w:rFonts w:cs="Arial" w:ascii="Arial" w:hAnsi="Arial"/>
            <w:color w:val="000080"/>
            <w:sz w:val="20"/>
          </w:rPr>
          <w:t>gazdasági szervezetnek</w:t>
        </w:r>
      </w:hyperlink>
      <w:r>
        <w:rPr>
          <w:rFonts w:cs="Arial" w:ascii="Arial" w:hAnsi="Arial"/>
          <w:color w:val="000000"/>
          <w:sz w:val="20"/>
        </w:rPr>
        <w:t>, amely a fenti célok szerint hasonlóan tevékenykedik a világ minden részén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szervezetfejlesztésben alkalmazott akciókutatási modell hat elemből áll:</w:t>
      </w:r>
    </w:p>
    <w:p>
      <w:pPr>
        <w:pStyle w:val="Normal"/>
        <w:numPr>
          <w:ilvl w:val="0"/>
          <w:numId w:val="4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őzetes diagnózis</w:t>
      </w:r>
    </w:p>
    <w:p>
      <w:pPr>
        <w:pStyle w:val="Normal"/>
        <w:numPr>
          <w:ilvl w:val="0"/>
          <w:numId w:val="4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atok beszerzése a kliens csoporttól</w:t>
      </w:r>
    </w:p>
    <w:p>
      <w:pPr>
        <w:pStyle w:val="Normal"/>
        <w:numPr>
          <w:ilvl w:val="0"/>
          <w:numId w:val="4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datok visszajelzése a kliens csoportnak</w:t>
      </w:r>
    </w:p>
    <w:p>
      <w:pPr>
        <w:pStyle w:val="Normal"/>
        <w:numPr>
          <w:ilvl w:val="0"/>
          <w:numId w:val="4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kliens csoport adatvizsgáló tevékenysége</w:t>
      </w:r>
    </w:p>
    <w:p>
      <w:pPr>
        <w:pStyle w:val="Normal"/>
        <w:numPr>
          <w:ilvl w:val="0"/>
          <w:numId w:val="4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kliens csoport cselekvési terv készítő tevékenysége</w:t>
      </w:r>
    </w:p>
    <w:p>
      <w:pPr>
        <w:pStyle w:val="Normal"/>
        <w:numPr>
          <w:ilvl w:val="0"/>
          <w:numId w:val="4"/>
        </w:numPr>
        <w:spacing w:lineRule="atLeast" w:line="360" w:before="100" w:after="24"/>
        <w:ind w:left="768" w:hanging="360"/>
        <w:rPr/>
      </w:pPr>
      <w:r>
        <w:rPr>
          <w:rFonts w:cs="Arial" w:ascii="Arial" w:hAnsi="Arial"/>
          <w:color w:val="000000"/>
          <w:sz w:val="20"/>
        </w:rPr>
        <w:t>a kliens csoport tagjainak a cselekvési terv végrehajtására irányuló tevékenysége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Vagyis, a szervezetfejlesztés újabb lehetséges meghatározása: a szervezet működésének megjavítása a szervezet tagjainak akciókutatása révén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zzel szemben a hagyományos változtatási programok ismérvei:</w:t>
      </w:r>
    </w:p>
    <w:p>
      <w:pPr>
        <w:pStyle w:val="Normal"/>
        <w:numPr>
          <w:ilvl w:val="0"/>
          <w:numId w:val="2"/>
        </w:numPr>
        <w:spacing w:lineRule="atLeast" w:line="360" w:before="100" w:after="24"/>
        <w:ind w:left="768" w:hanging="360"/>
        <w:rPr/>
      </w:pPr>
      <w:r>
        <w:rPr>
          <w:rFonts w:cs="Arial" w:ascii="Arial" w:hAnsi="Arial"/>
          <w:color w:val="000000"/>
          <w:sz w:val="20"/>
        </w:rPr>
        <w:t>ismeretátadás és ismeretterjesztés</w:t>
      </w:r>
    </w:p>
    <w:p>
      <w:pPr>
        <w:pStyle w:val="Normal"/>
        <w:numPr>
          <w:ilvl w:val="0"/>
          <w:numId w:val="2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ittestület</w:t>
      </w:r>
    </w:p>
    <w:p>
      <w:pPr>
        <w:pStyle w:val="Normal"/>
        <w:numPr>
          <w:ilvl w:val="0"/>
          <w:numId w:val="2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szichoanalitikus megközelítés</w:t>
      </w:r>
    </w:p>
    <w:p>
      <w:pPr>
        <w:pStyle w:val="Normal"/>
        <w:numPr>
          <w:ilvl w:val="0"/>
          <w:numId w:val="2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zemélyzetre vonatkozó változtatások</w:t>
      </w:r>
    </w:p>
    <w:p>
      <w:pPr>
        <w:pStyle w:val="Normal"/>
        <w:numPr>
          <w:ilvl w:val="0"/>
          <w:numId w:val="2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udományos konzultációk</w:t>
      </w:r>
    </w:p>
    <w:p>
      <w:pPr>
        <w:pStyle w:val="Normal"/>
        <w:numPr>
          <w:ilvl w:val="0"/>
          <w:numId w:val="2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lképzelések terjesztése az elit körében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A hagyományos konzultáció során egy belső vagy külső szakértő tanulmányoz egy szituációt és javaslatot tesz. Ezzel szemben a szervezetfejlesztési konzulens a hagyományos értelemben nem tesz javaslatot, hanem úgy segíti a kliens szervezetet, hogy az saját maga oldja meg problémáit. Vagyis segítik a klienscsoportot az érvényes adottságok figyelembe vételében és abban, hogy tanuljanak azokból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pBdr>
          <w:bottom w:val="single" w:sz="6" w:space="2" w:color="C0C0C0"/>
        </w:pBdr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9"/>
        </w:rPr>
      </w:pPr>
      <w:r>
        <w:rPr>
          <w:rStyle w:val="Mwheadline"/>
          <w:rFonts w:cs="Arial" w:ascii="Arial" w:hAnsi="Arial"/>
          <w:b/>
          <w:color w:val="000000"/>
          <w:sz w:val="29"/>
        </w:rPr>
        <w:t>Diagnózis</w:t>
      </w:r>
      <w:r>
        <w:rPr>
          <w:rStyle w:val="Appleconvertedspace"/>
          <w:rFonts w:cs="Arial" w:ascii="Arial" w:hAnsi="Arial"/>
          <w:b/>
          <w:color w:val="000000"/>
          <w:sz w:val="29"/>
        </w:rPr>
        <w:t> 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diagnosztizáló tevékenység olyan tevékenység, amelyet azért terveznek, hogy a meglévő helyzetről pontos beszámolót adjon, s amelynek szükségessége két követelményből következik: az első, hogy megismerjük a dolgok állását, azaz, hogy „mi is van valójában”; a második, hogy megtudjuk a cselekvések hatásait és következményeit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gy szervezet szisztematikus megjavítására irányuló fejlesztési stratégia szükségessé teszi a dolgok jelenlegi állásának vizsgálatát. Egy ilyen analízis rendszerint két széles területet tekint át.Az egyik a különböző alrendszerek diagnózisa, melyekből a teljes szervezet épül fel. Ezek az alrendszerek lehetnek természetes „teamek”, mint például a felső vezetés, a termelési osztály vagy egy kutatócsoport; vagy különböző szintek, mint például a felső vezetés, középszintű vezetés vagy a munkaerő.A diagnózis másik területe a szervezetben zajló folyamatok. Ezek magukba foglalják a döntéshozatali folyamatokat, a kommunikációs sémákat és stílusokat, az egymással érintkező csoportok közötti kapcsolatokat, a konfliktusmenedzselést, a célkitűzések technikáját és a módszerek tervezését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z információkat rendszerint változatos módszerekkel gyűjthetjük be: interjúk megfigyelések kérdőívek szervezeti dokumentumok (pl.)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pBdr>
          <w:bottom w:val="single" w:sz="6" w:space="2" w:color="C0C0C0"/>
        </w:pBdr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9"/>
        </w:rPr>
      </w:pPr>
      <w:r>
        <w:rPr>
          <w:rStyle w:val="Mwheadline"/>
          <w:rFonts w:cs="Arial" w:ascii="Arial" w:hAnsi="Arial"/>
          <w:b/>
          <w:color w:val="000000"/>
          <w:sz w:val="29"/>
        </w:rPr>
        <w:t>Cselekvési összetevők</w:t>
      </w:r>
      <w:r>
        <w:rPr>
          <w:rStyle w:val="Appleconvertedspace"/>
          <w:rFonts w:cs="Arial" w:ascii="Arial" w:hAnsi="Arial"/>
          <w:b/>
          <w:color w:val="000000"/>
          <w:sz w:val="29"/>
        </w:rPr>
        <w:t> 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eavatkozás a kliens rendszerébe Foglalkozzunk a problémákkal, győzzük le az akadályokat melyek elválasztanak a céltól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A szervezetfejlesztési beavatkozások igen különbözőek. A legtöbb szervezeti problémára kifejlesztettek már valamilyen strukturált beavatkozást. A diagnózis által feltárt „ilyen – ilyen lehetne” távolság leküzdésére feladatokat, beavatkozásokat kell véghezvinni. Ezek lehetnek a pszichológia, a pedagógia, a szociálpszichológia, a kommunikációtudomány iránymutatását felhasználó, változásra irányuló (egyéni, csoportos) tevékenységek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</w:rPr>
        <w:t>A szervezetfejlesztésben a cselekvési programok szorosan összekapcsolónak a világos célokkal és célkitűzésekkel. Különös figyelmet szentelnek annak a problémának, hogy a célokat megfigyelhető, világos és mérhető cselekvésekké és magatartásokká alakítsák, és hasonló gondot fordítanak arra a kapcsolódó problémára, hogy hogyan biztosítsák, hogy a cselekvések valóban tevőlegesen járuljanak hozzá a célok eléréséhez. Amikor azt mondjuk, hogy el akarunk érni egy bizonyos célt, valójában mit értünk rajta, miben mérhetjük sikerességét?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iagnózis, cselekvés és célkitűzés szétválaszthatatlanul kapcsolódnak össze egy szervezetfejlesztési programban. A diagnosztizáló tevékenységek megelőzik a cselekvési programokat, azaz a tényadatok alapját képezik a cselekvésnek. A cselekvéseket folyamatosan értékelik, hogy azok mennyiben járulnak hozzá a cél megvalósításához. A célokat állandóan alkalmasságuk tükrében értékelik – vajon elérhetők-e vagy sem, vajon lefordíthatók-e cselekvési programokká vagy sem. A szervezetfejlesztés állandó körfolyamat, mely a célok felállításából, a korábbi állapotról való adatok gyűjtéséből, hipotéziseken és adatokon alapuló tervezésből és cselekvésből, valamint további adatgyűjtésen keresztül a cselekvés hatásainak értékeléséből áll.</w:t>
      </w:r>
    </w:p>
    <w:p>
      <w:pPr>
        <w:pStyle w:val="Heading2"/>
        <w:pBdr>
          <w:bottom w:val="single" w:sz="6" w:space="2" w:color="C0C0C0"/>
        </w:pBdr>
        <w:spacing w:lineRule="atLeast" w:line="285" w:before="0" w:after="144"/>
        <w:rPr>
          <w:rFonts w:ascii="Arial" w:hAnsi="Arial" w:cs="Arial"/>
          <w:b w:val="false"/>
          <w:b w:val="false"/>
          <w:color w:val="000000"/>
          <w:sz w:val="29"/>
        </w:rPr>
      </w:pPr>
      <w:r>
        <w:rPr>
          <w:rStyle w:val="Mwheadline"/>
          <w:rFonts w:cs="Arial" w:ascii="Arial" w:hAnsi="Arial"/>
          <w:b/>
          <w:color w:val="000000"/>
          <w:sz w:val="29"/>
        </w:rPr>
        <w:t>Folyamatfenntartó összetevők</w:t>
      </w:r>
      <w:r>
        <w:rPr>
          <w:rStyle w:val="Appleconvertedspace"/>
          <w:rFonts w:cs="Arial" w:ascii="Arial" w:hAnsi="Arial"/>
          <w:b/>
          <w:color w:val="000000"/>
          <w:sz w:val="29"/>
        </w:rPr>
        <w:t> 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z „amit hirdetsz, azt gyakorold” szemlélet jelentősen hozzájárul ahhoz, hogy a szervezetben valóságos, szerves, hosszan tartó változást idézzünk elő, látszólagos, tüneti, amolyan „ráerőszakolt” változás helyett. Ehhez fenn kell tartsuk azokat a folyamatokat, egészen a mérhető javulásig, melyeket elkezdtünk. Állandó értékeléssel, állandó diagnózis-cselekvés körforgással kell eljutnunk a javított, „elérhető” állapotokig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 szervezetfejlesztési program menedzselése, fenntartása többek között azt jelenti, hogy tevékenyen keressük a választ a következő kérdésekre:</w:t>
      </w:r>
    </w:p>
    <w:p>
      <w:pPr>
        <w:pStyle w:val="Normal"/>
        <w:numPr>
          <w:ilvl w:val="0"/>
          <w:numId w:val="5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levánsok-e beavatkozásaink és a megfelelő időben történnek-e?</w:t>
      </w:r>
    </w:p>
    <w:p>
      <w:pPr>
        <w:pStyle w:val="Normal"/>
        <w:numPr>
          <w:ilvl w:val="0"/>
          <w:numId w:val="5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selekvéseink azt a hatást keltik-e, amelyet akartunk? Ha nem, miért nem, s ha igen, miért?</w:t>
      </w:r>
    </w:p>
    <w:p>
      <w:pPr>
        <w:pStyle w:val="Normal"/>
        <w:numPr>
          <w:ilvl w:val="0"/>
          <w:numId w:val="5"/>
        </w:numPr>
        <w:spacing w:lineRule="atLeast" w:line="360" w:before="100" w:after="24"/>
        <w:ind w:left="768" w:hanging="360"/>
        <w:rPr/>
      </w:pPr>
      <w:r>
        <w:rPr>
          <w:rFonts w:cs="Arial" w:ascii="Arial" w:hAnsi="Arial"/>
          <w:color w:val="000000"/>
          <w:sz w:val="20"/>
        </w:rPr>
        <w:t>A kliensek magukénak érzik-e a programot, azaz bevonódnak-e, elkötelezettek-e, hajlandók-e befektetni?</w:t>
      </w:r>
    </w:p>
    <w:p>
      <w:pPr>
        <w:pStyle w:val="Normal"/>
        <w:numPr>
          <w:ilvl w:val="0"/>
          <w:numId w:val="5"/>
        </w:numPr>
        <w:spacing w:lineRule="atLeast" w:line="360" w:before="100" w:after="24"/>
        <w:ind w:left="768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ogyan hatnak erőfeszítéseink a rendszer egészére? Előre sejtettük-e ezeket? Van-e a kihatások között nem kívánt? Ha igen, mit kezdünk velük?</w:t>
      </w:r>
    </w:p>
    <w:p>
      <w:pPr>
        <w:pStyle w:val="Normal"/>
        <w:numPr>
          <w:ilvl w:val="0"/>
          <w:numId w:val="5"/>
        </w:numPr>
        <w:spacing w:lineRule="atLeast" w:line="360" w:before="100" w:after="24"/>
        <w:ind w:left="768" w:hanging="360"/>
        <w:rPr/>
      </w:pPr>
      <w:r>
        <w:rPr>
          <w:rFonts w:cs="Arial" w:ascii="Arial" w:hAnsi="Arial"/>
          <w:color w:val="000000"/>
          <w:sz w:val="20"/>
        </w:rPr>
        <w:t>Mi a helyzet saját szervezetfejlesztési csoportunk kultúrájával? Meg kell-e változtatnunk? Hatásosan oldjuk-e meg a problémákat, világosan megértett célok szerint menedzselünk-e, azt a személyek közötti légkört modellezzük-e, melyet kívánatosnak gondolunk egy szervezetben?</w:t>
      </w:r>
    </w:p>
    <w:p>
      <w:pPr>
        <w:pStyle w:val="Normal"/>
        <w:spacing w:lineRule="atLeast" w:line="360" w:before="100" w:after="2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360" w:before="100" w:after="2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tLeast" w:line="360" w:before="100" w:after="2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Forrás: </w:t>
      </w:r>
      <w:hyperlink r:id="rId6">
        <w:r>
          <w:rPr>
            <w:rStyle w:val="InternetLink"/>
          </w:rPr>
          <w:t>http://hu.wikipedia.org/wiki/Szervezetfejleszt%C3%A9s</w:t>
        </w:r>
      </w:hyperlink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lWeb"/>
        <w:spacing w:before="100" w:after="100"/>
        <w:ind w:left="360" w:hanging="0"/>
        <w:rPr>
          <w:color w:val="auto"/>
          <w:sz w:val="24"/>
        </w:rPr>
      </w:pPr>
      <w:r>
        <w:rPr>
          <w:color w:val="auto"/>
          <w:sz w:val="24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57600</wp:posOffset>
          </wp:positionH>
          <wp:positionV relativeFrom="paragraph">
            <wp:posOffset>-82550</wp:posOffset>
          </wp:positionV>
          <wp:extent cx="2101850" cy="406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0185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Editsectionmoved">
    <w:name w:val="editsectionmov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color w:val="0000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/index.php?title=Fejleszt&#233;s&amp;action=edit&amp;redlink=1" TargetMode="External"/><Relationship Id="rId3" Type="http://schemas.openxmlformats.org/officeDocument/2006/relationships/hyperlink" Target="http://hu.wikipedia.org/w/index.php?title=Emberi_er&#337;forr&#225;s&amp;action=edit&amp;redlink=1" TargetMode="External"/><Relationship Id="rId4" Type="http://schemas.openxmlformats.org/officeDocument/2006/relationships/hyperlink" Target="http://hu.wikipedia.org/w/index.php?title=Munkav&#225;llal&#243;&amp;action=edit&amp;redlink=1" TargetMode="External"/><Relationship Id="rId5" Type="http://schemas.openxmlformats.org/officeDocument/2006/relationships/hyperlink" Target="http://hu.wikipedia.org/wiki/Gazdas&#225;gi_szervezet" TargetMode="External"/><Relationship Id="rId6" Type="http://schemas.openxmlformats.org/officeDocument/2006/relationships/hyperlink" Target="http://hu.wikipedia.org/wiki/Szervezetfejleszt&#233;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35:00Z</dcterms:created>
  <dc:creator>Zita</dc:creator>
  <dc:description/>
  <dc:language>en-US</dc:language>
  <cp:lastModifiedBy>Vera</cp:lastModifiedBy>
  <dcterms:modified xsi:type="dcterms:W3CDTF">2011-03-24T13:35:00Z</dcterms:modified>
  <cp:revision>2</cp:revision>
  <dc:subject/>
  <dc:title>Belső képzés</dc:title>
</cp:coreProperties>
</file>